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Title"/>
        <w:ind w:left="1006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дпрограмме 1 «Благоустройство территории поселения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целевых индикаторов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 по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134"/>
        <w:gridCol w:w="2835"/>
        <w:gridCol w:w="1418"/>
        <w:gridCol w:w="1276"/>
        <w:gridCol w:w="1417"/>
        <w:gridCol w:w="1276"/>
        <w:gridCol w:w="1276"/>
        <w:gridCol w:w="1134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026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комплексного благоустройства сельского поселения, создание комфортных и безопасных условий проживания и отдыха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026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санитарно-экологической, пожарно-безопасной обстановки, внешнего и архитектурного облика населенных пунктов сель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ликвидированных несанкционированных свалок к общему числу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rPr>
                <w:sz w:val="24"/>
                <w:szCs w:val="24"/>
              </w:rPr>
            </w:pPr>
            <w:r>
              <w:rPr>
                <w:color w:val="000000"/>
              </w:rPr>
              <w:t>доля общей протяженности освещенных частей улиц, проездов, набережных к общей протяженности улиц, проездов, набережных на конец года (увеличение с  60% в 2012 году до 70,0% в 2016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хвата территории населенных пунктов </w:t>
            </w:r>
            <w:r>
              <w:rPr>
                <w:rFonts w:cs="Times New Roman" w:ascii="Times New Roman" w:hAnsi="Times New Roman"/>
                <w:sz w:val="28"/>
              </w:rPr>
              <w:t>в местах прилегания лесных масс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ерализованными полос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мест захоронения к общему количеству мест захоро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содержания минерализованных полос к общей протяженности минерализованных полос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ConsPlusTitle"/>
        <w:ind w:left="1006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дпрограмме 1 «Благоустройство территории поселения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 поселения»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"/>
        <w:gridCol w:w="2262"/>
        <w:gridCol w:w="1843"/>
        <w:gridCol w:w="850"/>
        <w:gridCol w:w="851"/>
        <w:gridCol w:w="1196"/>
        <w:gridCol w:w="1002"/>
        <w:gridCol w:w="1113"/>
        <w:gridCol w:w="1155"/>
        <w:gridCol w:w="1134"/>
        <w:gridCol w:w="1231"/>
        <w:gridCol w:w="2667"/>
        <w:gridCol w:w="126"/>
        <w:gridCol w:w="15"/>
      </w:tblGrid>
      <w:tr>
        <w:trPr>
          <w:tblHeader w:val="true"/>
          <w:trHeight w:val="377" w:hRule="atLeast"/>
        </w:trPr>
        <w:tc>
          <w:tcPr>
            <w:tcW w:w="2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одпрограммы, задачи,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РБС 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ходы  ( руб.), годы</w:t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34" w:hRule="atLeast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 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2014-2016 годы</w:t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комплексного благоустройства сельского поселения, создание комфортных и безопасных условий проживания и отдыха населения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15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ача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санитарно-экологической, пожарно-безопасной обстановки, внешнего и архитектурного облика населенных пунктов сельсовета</w:t>
            </w:r>
          </w:p>
        </w:tc>
      </w:tr>
      <w:tr>
        <w:trPr>
          <w:trHeight w:val="199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: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Нижнетанай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606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27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5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7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1167,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, вывоз бытовых отходов и мусора, ликвидация несанкционированных сва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Нижнетанай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65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815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9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2399,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Нижнетанай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65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36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1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37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памя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Нижнетанай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65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0,0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и мероприятий по благоустройству территорий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Нижнетанай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974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и мероприятий по благоустройству территорий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Нижнетанай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774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Нижнетанай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774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 0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 000,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Нижнетанай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974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 0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 000,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862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6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47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27 99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851" w:right="709" w:gutter="0" w:header="425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cs="Times New Roman"/>
    </w:rPr>
  </w:style>
  <w:style w:type="character" w:styleId="4">
    <w:name w:val=" Знак Знак4"/>
    <w:basedOn w:val="Style14"/>
    <w:qFormat/>
    <w:rPr>
      <w:rFonts w:cs="Times New Roman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1">
    <w:name w:val=" Знак Знак1"/>
    <w:basedOn w:val="Style14"/>
    <w:qFormat/>
    <w:rPr>
      <w:rFonts w:eastAsia="Times New Roman" w:cs="Times New Roman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4:36:00Z</dcterms:created>
  <dc:creator>verhoturova</dc:creator>
  <dc:description/>
  <cp:keywords/>
  <dc:language>en-US</dc:language>
  <cp:lastModifiedBy>User</cp:lastModifiedBy>
  <cp:lastPrinted>2014-01-14T14:00:00Z</cp:lastPrinted>
  <dcterms:modified xsi:type="dcterms:W3CDTF">2014-12-30T07:53:00Z</dcterms:modified>
  <cp:revision>31</cp:revision>
  <dc:subject/>
  <dc:title>Приложение № 7</dc:title>
</cp:coreProperties>
</file>